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РУТ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ОВСКОГО МУНИЦИПАЛЬНОГО РАЙОНА,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4 мая 2015 года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 по предоставлению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 «Заключение соглашения о перераспреде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-142"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с Федеральным законом от 27 июля 2010 г. № 210-ФЗ «Об организации предоставления государственных и муниципальных услуг»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.10.2001 г №136-ФЗ, статьёй 39.34 Земельного кодекса РФ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7.09.2011г. № 797 «О взаимодействии между многофункциональными центрами предоставления государственных и муниципальных услуг и федеральными органами 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ем Правительства Саратовской области от 17 июля 2007 года № 268-П «О разработке административных регламентов», на основании Устава Крутоярского муниципального образования Екатерино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о предоставлению муниципальной услуги «Заключение соглашения о перераспределении земельных  участков»  согласно прилож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в фойе здания администрации Крутоярского муниципального образования и разместить в сети Интернет на сайте администрации Крутоярского муниципального образ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 со дня обнарод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рутоя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А.Е. Лап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  <w:br/>
        <w:t> 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иложение к Постановлению</w:t>
      </w:r>
    </w:p>
    <w:p>
      <w:pPr>
        <w:pStyle w:val="Normal"/>
        <w:shd w:fill="F4F4EC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администрации Крутоярского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Заключение соглашения о перераспределении земельных участков»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дминистративный регламент по предоставлению муниципальной услуги «Заключение соглашения о перераспределении земельных участков»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муниципального имущества и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ерераспределения земель или земельных участков.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hanging="72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I.                   Общие положения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.         Предмет регулирования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стоящий Административный регламент регулирует отношения по заключению соглашения о перераспределении земельных участков в соответствии со  ст. 39.29 Земельного кодекса РФ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. Круг получателей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учателями муниципальной услуги «Заключение соглашения о перераспределении земельных участков» являются: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физические лица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юридические лица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 Требования к порядку информирования о предоставлении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нформирование граждан о порядке предоставления муниципальной услуги обеспечивается служащими администрации Крутоярского муниципального образования Екатериновского муниципального района Саратовской области (далее – Администрации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shd w:fill="F4F4EC" w:val="clear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ведения о месте нахождения Администрации: Саратовская область, Екатериновский район, с. Крутояр, ул. Школьная, 22.</w:t>
      </w:r>
    </w:p>
    <w:p>
      <w:pPr>
        <w:pStyle w:val="Normal"/>
        <w:shd w:fill="F4F4EC" w:val="clear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чтовый адрес Администрации: 412142, Саратовская область, Екатериновский район, с. Крутояр, ул. Школьная, 22.</w:t>
      </w:r>
    </w:p>
    <w:p>
      <w:pPr>
        <w:pStyle w:val="Normal"/>
        <w:shd w:fill="F4F4EC" w:val="clear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Cs w:val="28"/>
            <w:lang w:val="en-US"/>
          </w:rPr>
          <w:t>admKMO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</w:p>
    <w:p>
      <w:pPr>
        <w:pStyle w:val="Normal"/>
        <w:shd w:fill="F4F4EC" w:val="clear"/>
        <w:ind w:firstLine="595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елефон для справок: (84554)  7-26-21.</w:t>
      </w:r>
    </w:p>
    <w:p>
      <w:pPr>
        <w:pStyle w:val="Normal"/>
        <w:shd w:fill="F4F4EC" w:val="clear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</w:rPr>
        <w:t>Прием заявлений и документов, связанных с предоставлением муниципальной услуги, осуществляется специалистом администрации в соответствии со следующим графиком работы:</w:t>
      </w:r>
    </w:p>
    <w:p>
      <w:pPr>
        <w:pStyle w:val="Normal"/>
        <w:shd w:fill="F4F4EC" w:val="clear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недельник                                        с 8:00 ч. до 17:00 ч.</w:t>
      </w:r>
    </w:p>
    <w:p>
      <w:pPr>
        <w:pStyle w:val="Normal"/>
        <w:shd w:fill="F4F4EC" w:val="clear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торник                                               с 8:00 ч. до 17:00 ч.</w:t>
      </w:r>
    </w:p>
    <w:p>
      <w:pPr>
        <w:pStyle w:val="Normal"/>
        <w:shd w:fill="F4F4EC" w:val="clear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33333"/>
          <w:sz w:val="28"/>
          <w:szCs w:val="28"/>
        </w:rPr>
        <w:t>Среда                                                   с 8:00 ч. до 17:00 ч.</w:t>
      </w:r>
    </w:p>
    <w:p>
      <w:pPr>
        <w:pStyle w:val="Normal"/>
        <w:shd w:fill="F4F4EC" w:val="clear"/>
        <w:ind w:firstLine="595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Четверг                                               с 8:00 ч. до 17:00 ч.</w:t>
      </w:r>
    </w:p>
    <w:p>
      <w:pPr>
        <w:pStyle w:val="Normal"/>
        <w:shd w:fill="F4F4EC" w:val="clear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Пятница                                             с 8:00 ч. до 17:00 ч.</w:t>
      </w:r>
    </w:p>
    <w:p>
      <w:pPr>
        <w:pStyle w:val="Normal"/>
        <w:shd w:fill="F4F4EC" w:val="clear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Суббота, воскресенье – выходной день.</w:t>
      </w:r>
    </w:p>
    <w:p>
      <w:pPr>
        <w:pStyle w:val="Normal"/>
        <w:shd w:fill="F4F4EC" w:val="clear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Перерыв на обед:  с 12:00 ч.  до  13:00 ч.</w:t>
      </w:r>
    </w:p>
    <w:p>
      <w:pPr>
        <w:pStyle w:val="Normal"/>
        <w:shd w:fill="F4F4EC" w:val="clear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веде</w:t>
      </w:r>
      <w:r>
        <w:rPr/>
        <w:t>ния о месте нахождения МФЦ (Многофункциональный центр предоставления государственных и муниципальных услуг»: Саратовская область, р.п. Екатериновка, ул. Первомайская, д.43 в соответствии со следующим график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недельник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торник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9.00 час – 20.00 час. Обед 13.00 – 14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ред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9.00 час – 18.00 час. Обед 13.00 – 14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четверг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9.00 час – 18.00 час. Обед 13.00 – 14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ятниц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9.00 час – 18.00 час. Обед 13.00 – 14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уббо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9.00 час – 15.30 час. Обед 13.00 – 13.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оскресень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shd w:fill="F4F4EC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фициальный сайт Администрации в информационно-телекоммуникационной сети «Интернет» (далее – сеть Интернет):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://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kryt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ekaterinovka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|.</w:t>
      </w:r>
    </w:p>
    <w:p>
      <w:pPr>
        <w:pStyle w:val="Normal"/>
        <w:shd w:fill="F4F4EC" w:val="clear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shd w:fill="F4F4EC" w:val="clear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нформирование заявителей осуществляется специалистами Администрации, сотрудниками МФЦ.</w:t>
      </w:r>
    </w:p>
    <w:p>
      <w:pPr>
        <w:pStyle w:val="Normal"/>
        <w:shd w:fill="F4F4EC" w:val="clear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и ответах на телефонные звонки и устные обращения специалист администрации 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администрации, фамилии, имени, отчестве и должности специалиста, принявшего телефонный звонок.</w:t>
      </w:r>
    </w:p>
    <w:p>
      <w:pPr>
        <w:pStyle w:val="Normal"/>
        <w:shd w:fill="F4F4EC" w:val="clear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информационных стендах содержится следующая информация:</w:t>
      </w:r>
    </w:p>
    <w:p>
      <w:pPr>
        <w:pStyle w:val="Normal"/>
        <w:shd w:fill="F4F4EC" w:val="clear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shd w:fill="F4F4EC" w:val="clear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shd w:fill="F4F4EC" w:val="clear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4F4EC" w:val="clear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- образцы заполнения заявлений заявителем.</w:t>
      </w:r>
    </w:p>
    <w:p>
      <w:pPr>
        <w:pStyle w:val="Normal"/>
        <w:shd w:fill="F4F4EC" w:val="clear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На Интернет-сайте, а также н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ортале государственных и муниципальных услуг Саратовской  области </w:t>
      </w:r>
      <w:r>
        <w:rPr>
          <w:rFonts w:cs="Times New Roman" w:ascii="Times New Roman" w:hAnsi="Times New Roman"/>
          <w:color w:val="333333"/>
          <w:sz w:val="28"/>
          <w:szCs w:val="28"/>
        </w:rPr>
        <w:t>содержится следующая информация:</w:t>
      </w:r>
    </w:p>
    <w:p>
      <w:pPr>
        <w:pStyle w:val="Normal"/>
        <w:shd w:fill="F4F4EC" w:val="clear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shd w:fill="F4F4EC" w:val="clear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роцедура предоставления муниципальной услуги;</w:t>
      </w:r>
    </w:p>
    <w:p>
      <w:pPr>
        <w:pStyle w:val="Normal"/>
        <w:shd w:fill="F4F4EC" w:val="clear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shd w:fill="F4F4EC" w:val="clear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hanging="72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II.  Стандарт предоставления муниципальной услуги.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4.Наименование муниципальной услуги.</w:t>
      </w:r>
    </w:p>
    <w:p>
      <w:pPr>
        <w:pStyle w:val="Normal"/>
        <w:shd w:fill="F4F4EC" w:val="clear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именование муниципальной услуги - «Заключение соглашения о перераспределении земельных участков»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5. Наименование органа, предоставляющего муниципальную услугу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ниципальную услугу «Заключение соглашения о перераспределении земельных участков» предоставляет Администрация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МФЦ (Многофункциональный центр предоставления государственных и муниципальных услуг) при наличии заключенного соглашения о взаимодействии (далее – Соглашение)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 Межрайонная инспекция Федеральной налоговой службы №5 по Саратовской области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Управление Росреестра по Саратовской области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6. Описание результата предоставления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зультатом предоставления муниципальной услуги является заключение соглашения о перераспределении земельных участков или отказ в предоставлении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цедура предоставления услуги завершается путем получения заявителем: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оглашения о перераспределении земельных участков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тказ в заключении соглашения о перераспределении земельных участков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7. Срок предоставления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ксимально допустимый срок предоставления муниципальной услуги не должен превышать 30 дней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Земельный кодекс РФ от 25.10.2001 №136-ФЗ («Российская газета» № 211-212 от 30.10.2001)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Гражданский кодекс РФ от 30.11.1994 № 51-ФЗ («Российская газета» № 238-239 от 08.12.1994);</w:t>
      </w:r>
    </w:p>
    <w:p>
      <w:pPr>
        <w:pStyle w:val="Normal"/>
        <w:shd w:fill="F4F4EC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shd w:fill="F4F4EC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.</w:t>
      </w:r>
    </w:p>
    <w:p>
      <w:pPr>
        <w:pStyle w:val="Normal"/>
        <w:shd w:fill="F4F4EC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тавом Крутоярского муниципального образования Екатериновского муниципального района Саратовской области;</w:t>
      </w:r>
    </w:p>
    <w:p>
      <w:pPr>
        <w:pStyle w:val="Normal"/>
        <w:shd w:fill="F4F4EC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 Перечень документов, необходимых для предоставления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shd w:fill="F4F4EC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и 6 статьи 7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4F4EC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1. Основания для отказа в приёме документов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аниями для отказа в приёме документов являются: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тсутствие хотя бы одного из документов, указанных в Приложении № 1 к Административному регламенту (с учётом п. 10 Административного регламента)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есоответствие представленных 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бращение за получением муниципальной услуги ненадлежащего лица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2. Основания для отказа в предоставлении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тсутствие хотя бы одного из документов, указанных в Приложении 1 к Административному регламенту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есоответствие представленных 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тсутствие кадастрового учёта перераспределяемых земельных участков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в случае, если площадь земельного участка, на который возникает право частной собственности, превышает площадь такого земельного 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10%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бращение за получением муниципальной услуги ненадлежащего лица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 предоставлению сведений, внесенных в государственный кадастр недвижимости (кадастровый паспорт). Услуга предоставляется органами ФГБУ «ФКП» по РО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 по предоставлению сведений из Единого государственного реестра прав на недвижимое имущество и сделок с ним (выписки из ЕГРП). Услуга предоставляется органами Росреестра РФ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4. Порядок взимания платы за предоставление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луга предоставляется бесплатно.</w:t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9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95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 предоставление услуг, которые являются необходимыми и обязательными для предоставления муниципальной услуги, взимается плата согласно действующим тарифам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6. Максимальный срок ожидания в очереди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ксимальный срок ожидания в очереди составляет 15 минут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8. Требования к помещениям, в которых предоставляется муниципальная услуга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shd w:fill="F4F4EC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shd w:fill="F4F4EC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shd w:fill="F4F4EC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9. Показатели доступности и качества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итериями доступности и качества оказания муниципальной услуги являются:</w:t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довлетворенность заявителей качеством услуги;</w:t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ступность услуги;</w:t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ступность информации;</w:t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блюдение сроков предоставления муниципальной услуги;</w:t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shd w:fill="F4F4EC" w:val="clear"/>
        <w:spacing w:lineRule="auto" w:line="240" w:before="0" w:after="0"/>
        <w:ind w:firstLine="59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ём заявителя и выдачу документов заявителю осуществляет специалист  Администрации или МФЦ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ремя приёма документов не может превышать 30 минут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0. Время приёма заявителей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асы  приема заявителей специалистами Администрации и сотрудниками МФЦ указаны в п. 3 Административного Регламента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hanging="72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III.             Состав, последовательность и сроки выполнения административных процедур, требования к порядку их выполнения, в том числе особенности выполнения административных процедур в электронной форме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1. Лицо, заинтересованное в заключении соглашения о перераспределении земельных участков, обращается с заявлением (приложение № 3 к Административному регламенту)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2. К заявлению прилагаются документы в соответствии с п. 9 Административного регламента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3. Специалисты Администрации в течение 30 дней с момента получения заявления подготавливают соглашение о перераспределении земельных участков или письмо об отказе в заключении соглашения о перераспределении земельных участков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4. Специалисты Администрации в течение 3 рабочих дней с момента осуществления указанных в п. 23 настоящего Административного регламента действий направляют документы заявителю заказным письмом.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hanging="72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IV.   Формы контроля за исполнением Административного регламента.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 Крутоярского муниципального образования (далее - Глава).</w:t>
      </w:r>
    </w:p>
    <w:p>
      <w:pPr>
        <w:pStyle w:val="Normal"/>
        <w:shd w:fill="F4F4EC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7.       Глава планирует работу по организации и проведению мероприятий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shd w:fill="F4F4EC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8.      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shd w:fill="F4F4EC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9.      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shd w:fill="F4F4EC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0.      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V. Досудебный (внесудебный) порядок обжалования решений и действий (бездействия) Администрации, а также её должностных лиц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1. Заявитель может обратиться с жалобой в следующих случаях: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    нарушение срока регистрации запроса заявителя о предоставлении муниципальной услуги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) отказ администрации, предоставляющего муниципальную услугу, специалиста администрации, 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2. Жалоба должна содержать:</w:t>
      </w:r>
    </w:p>
    <w:p>
      <w:pPr>
        <w:pStyle w:val="Normal"/>
        <w:shd w:fill="F4F4EC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4F4EC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4F4EC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4F4EC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4F4EC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3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4F4EC" w:val="clear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Крутоярского муниципального образования </w:t>
      </w:r>
      <w:hyperlink r:id="rId4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  <w:lang w:val="en-US"/>
          </w:rPr>
          <w:t>admKMO</w:t>
        </w:r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ли официальный интернет-сайт администрации Крутоярского муниципального образования http://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ryt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ekaterinovka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ru</w:t>
      </w:r>
      <w:r>
        <w:rPr/>
        <w:t>|.</w:t>
      </w:r>
    </w:p>
    <w:tbl>
      <w:tblPr>
        <w:tblW w:w="947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2170"/>
        <w:gridCol w:w="3284"/>
      </w:tblGrid>
      <w:tr>
        <w:trPr>
          <w:trHeight w:val="920" w:hRule="atLeast"/>
        </w:trPr>
        <w:tc>
          <w:tcPr>
            <w:tcW w:w="402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4F4EC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rPr>
          <w:rFonts w:ascii="Tahoma" w:hAnsi="Tahoma" w:eastAsia="Times New Roman" w:cs="Tahoma"/>
          <w:color w:val="333333"/>
          <w:sz w:val="36"/>
          <w:szCs w:val="36"/>
          <w:lang w:eastAsia="ru-RU"/>
        </w:rPr>
      </w:pPr>
      <w:r>
        <w:rPr>
          <w:rFonts w:eastAsia="Times New Roman" w:cs="Tahoma" w:ascii="Tahoma" w:hAnsi="Tahoma"/>
          <w:color w:val="333333"/>
          <w:sz w:val="36"/>
          <w:szCs w:val="36"/>
          <w:lang w:eastAsia="ru-RU"/>
        </w:rPr>
      </w:r>
    </w:p>
    <w:p>
      <w:pPr>
        <w:pStyle w:val="Normal"/>
        <w:shd w:fill="F4F4EC" w:val="clear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иложение  1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Заключение соглашения о перераспределении земельных участков»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чень документов, необходимых для предоставления муниципальной услуги</w:t>
      </w:r>
    </w:p>
    <w:p>
      <w:pPr>
        <w:pStyle w:val="Normal"/>
        <w:shd w:fill="F4F4EC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954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95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окумент, удостоверяющий личность заявителя (заявителей), являющегося физическим лиц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писка из ЕГРЮЛ (если заявителем является юридическое лицо) или ЕГРИП (если заявителем является индивидуальный предприниматель)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окумент, удостоверяющий права (полномочия) представителя физического или юридического лица, если с заявлением обращается представитель заявителя (заявителей)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Документ, удостоверяющий личность представителя физического или юридического лиц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адастровые паспорта земельных участков –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оригиналы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авоустанавливающие или правоподтверждающие документы на земельный участок, принадлежащий заявителю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писка из ЕГРП на земельный участок –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333333"/>
                <w:sz w:val="28"/>
                <w:szCs w:val="28"/>
                <w:lang w:eastAsia="ru-RU"/>
              </w:rPr>
              <w:t>оригинал</w:t>
            </w:r>
          </w:p>
        </w:tc>
      </w:tr>
    </w:tbl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иложение 2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Заключение соглашения о перераспределении земельных участков»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954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95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астровые паспорта земельных участков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– оригиналы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иска из ЕГРП на земельный участок –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иска из ЕГРЮЛ (если заявителем является юридическое лицо) или ЕГРИП (если заявителем является индивидуальный предприниматель)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– оригинал, выданный не позднее, чем за 30 дней до дня обращения за услугой</w:t>
            </w:r>
          </w:p>
        </w:tc>
      </w:tr>
    </w:tbl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иложение 3</w:t>
      </w:r>
    </w:p>
    <w:p>
      <w:pPr>
        <w:pStyle w:val="Normal"/>
        <w:shd w:fill="F4F4EC" w:val="clear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hd w:fill="F4F4EC" w:val="clear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Заключение соглашения о перераспределении земельных участков»</w:t>
      </w:r>
    </w:p>
    <w:p>
      <w:pPr>
        <w:pStyle w:val="Normal"/>
        <w:shd w:fill="F4F4EC" w:val="clear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разец заявления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100"/>
        <w:ind w:hanging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Крутоярского муниципального образовани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апшину А.Е. от_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Ф.И.О.)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адрес регистрации)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спорт: серия_______Номер____________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дан________________________________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контактный телефон)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ЯВЛЕНИЕ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 заключении соглашения о перераспределении земельных участков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шу перераспределить земельные участк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кадастровые номера, адреса, площадь)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гласно 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ата, номер кадастровых паспортов)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: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__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___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___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___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___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___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___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_________________________________________________________________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_______________                  _________________</w:t>
      </w:r>
    </w:p>
    <w:p>
      <w:pPr>
        <w:pStyle w:val="Normal"/>
        <w:shd w:fill="F4F4EC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                                                      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пись                                  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MO@mail.ru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mailto:admKM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1:00Z</dcterms:created>
  <dc:creator>Admin</dc:creator>
  <dc:description/>
  <cp:keywords/>
  <dc:language>en-US</dc:language>
  <cp:lastModifiedBy>1</cp:lastModifiedBy>
  <cp:lastPrinted>2015-04-15T10:13:00Z</cp:lastPrinted>
  <dcterms:modified xsi:type="dcterms:W3CDTF">2015-05-19T07:27:00Z</dcterms:modified>
  <cp:revision>28</cp:revision>
  <dc:subject/>
  <dc:title/>
</cp:coreProperties>
</file>